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эконо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-11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1 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1 (20 баллов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  <w:gridCol w:w="935"/>
        <w:gridCol w:w="935"/>
        <w:gridCol w:w="935"/>
        <w:gridCol w:w="935"/>
        <w:gridCol w:w="93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2 (9 баллов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,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3 (20 баллов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69"/>
        <w:gridCol w:w="1869"/>
        <w:gridCol w:w="1869"/>
        <w:gridCol w:w="1869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тыс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мл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2 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 (18 баллов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я спроса на товар имеет вид: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-10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+ 40, а функция предложения этого товара – вид: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а * Р – 2, где а – параметр. Затраты производителей на выпуск единицы товара равны 2. Выручка производителей товара в условиях рыночного равновесия равна 30. Найти величину предложения при цене, равной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ыночное равновесие предполагает равенство величины спроса и величины предлож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должно выполняться услов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10Р + 40 = а* Р – 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выводим равновесную цен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= 42 / (а + 10)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ив в функцию спроса, получа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=  -10 (42/ (а+10)) + 40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пишем формулу расчёта выручки, используя выведенные выраж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42 / (а + 10) * ( -10 * 42 / (а + 10) + 40) 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словию задачи записыва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 / (а + 10) * (-10 * 42/ (а + 10) + 40) = 30                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еобразования выражения приводят к квадратному уравнению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- 36а + 128 = 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нями этого уравнения  являются величины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4 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3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 этого вытекает, что равновесная цена тогда может принимать соответственно два значения: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= 3 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не имеет экономического смысла – не будут производители выпускать продукцию, если цена единицы товара ниже затрат на её производство (равных, согласно условию, 2). Значит, не имеет экономического смысла 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 цена, равная 3, не противоречит здравому смыслу, а следовательно, нас устраивает и первый (меньший) корень уравнения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йти ответ на вопрос, поставленный в задаче, теперь достаточно подставить в функцию предложения а = 4 и Р = 5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4 * 5 – 2 = 18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 (12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тране существует достаточно высокий уровень инфляции. Необходимо быстро принять меры и притормозить инфляционные процессы. Что будет предпринимать в данной ситуации Центральный банк? Каким направлениям кредитно-денежной политики будет отдаваться предпочтен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Центральный банк будет производить продажу ценных бумаг на открытом рынке, повышать учётную ставку и обязательную резервную норму, т.к. все эти меры ведут к сокращению массы денег в обращении </w:t>
      </w:r>
      <w:r>
        <w:rPr>
          <w:rFonts w:cs="Times New Roman" w:ascii="Times New Roman" w:hAnsi="Times New Roman"/>
          <w:b/>
          <w:sz w:val="28"/>
          <w:szCs w:val="28"/>
        </w:rPr>
        <w:t>(за правильно названную меру 3 балла, всего за этот ответ можно получить 9 баллов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почтение при этом будет отдаваться  манипулированию учётными ставками как наиболее мобильному  методу воздействия </w:t>
      </w:r>
      <w:r>
        <w:rPr>
          <w:rFonts w:cs="Times New Roman" w:ascii="Times New Roman" w:hAnsi="Times New Roman"/>
          <w:b/>
          <w:sz w:val="28"/>
          <w:szCs w:val="28"/>
        </w:rPr>
        <w:t>(данная мера является единственным верным ответом, другие предложенные варианты нельзя принимать за правильный ответ, 3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 (16 баллов)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Федя захотел вложить деньги в иностранный банк. Для этого он обменял имеющиеся у него 87 500 рублей на доллары по курсу 35 рублей за 1 доллар. После этого Федя вложил всю сумму в иностранный банк на три года под 10 % годовых (это означает¸ что сумма вклада в банке ежегодно увеличивалась на 10 % по отношению к оставшейся на конец года). Через три года Федя забрал всю имеющуюся на счёте сумму и перевёл её обратно в рубли по курсу 40 рублей за 1 доллар. Какую прибыль (в рублях) получил Федя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делим сначала 87 500 на 35. Получим 2500 долларов. 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множим 2500 на 40. Получим 100 000 рублей (сколько бы Федя получил просто за счёт ослабления рубля).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читаем 1,1 в третьей степени. Получаем 1,331.   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множим 1,331 на 100 000. Получаем 133 100.         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сталось только вычесть полученную сумму из первоначальной: 133100- 87500= 45 600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(2 балла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45 600 руб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 (12 баллов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акой смысл экономисты вкладывают в понятие «реальная процентная ставка»? Привлекая знания экономического курса, составьте два предложения, раскрывающие смысл данного понят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еальная процентная ставка – это увеличение реального богатства, полученная под влиянием инфляционного процесса       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сли в банке годовая процентная ставка равна 12%, а темп инфляции за год составил 8%, то ваши доходы реально увеличатся лишь на 4% 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и к оцениванию: в ответе обязательно должна присутствовать связь реальной процентной ставки и инфляции. Если ответы отличаются от предложенных вариантов, то членам жюри необходимо самостоятельно принять решение по оцениванию данного от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 (20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тране реальный ВВП произведен в объеме 1900 млрд евро. Коэффициент Оукена равен 2,5. Фактический уровень безработицы составляет 8%, естественный уровень безработицы равен 6%. Определите: а) в какой фазе цикла находится экономика; б) уровень циклической безработицы; в) величину относительного отклонения фактического ВВП от потенциального; г) величину потенциального ВВП; д) величину абсолютного отклонения ВВП от потенциальн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скольку фактический уровень безработицы превышает естественный, следовательно, экономика находится в состоянии спада   </w:t>
      </w:r>
      <w:r>
        <w:rPr>
          <w:rFonts w:cs="Times New Roman" w:ascii="Times New Roman" w:hAnsi="Times New Roman"/>
          <w:b/>
          <w:sz w:val="28"/>
          <w:szCs w:val="28"/>
        </w:rPr>
        <w:t>(3 балл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ровень циклической безработицы рассчитывается как разность между фактическим и естественным ее уровнем: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икл.</w:t>
      </w:r>
      <w:r>
        <w:rPr>
          <w:rFonts w:cs="Times New Roman" w:ascii="Times New Roman" w:hAnsi="Times New Roman"/>
          <w:sz w:val="28"/>
          <w:szCs w:val="28"/>
        </w:rPr>
        <w:t xml:space="preserve"> = и - и* = 8% - 6% = 2%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5 балл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Относительное отставание ВВП от потенциала рассчитывается как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 –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) /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×100%, где У-фактический ВВП в реальном выражении, у * - потенциальный ВВП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о поскольку величина потенциального ВВП неизвестна, то относительное отставание ВВП найдем из закона Оукена, связывающего колебания реального ВВП с колебаниями уровня безработиц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 –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) /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×100% = -</w:t>
      </w:r>
      <w:r>
        <w:rPr>
          <w:rFonts w:cs="Tahoma" w:ascii="Tahoma" w:hAnsi="Tahoma"/>
          <w:sz w:val="28"/>
          <w:szCs w:val="28"/>
        </w:rPr>
        <w:t xml:space="preserve"> ß</w:t>
      </w:r>
      <w:r>
        <w:rPr>
          <w:rFonts w:cs="Times New Roman" w:ascii="Times New Roman" w:hAnsi="Times New Roman"/>
          <w:sz w:val="28"/>
          <w:szCs w:val="28"/>
        </w:rPr>
        <w:t xml:space="preserve">(и-и*), где - ß (и-и*)= -2,5  (8% - 6%) = -5%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(У –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) /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×100% = - 5% , т. е. реальный ВВП по сравнению с потенциалом упал на 5%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(У –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) /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>×100% = -</w:t>
      </w:r>
      <w:r>
        <w:rPr>
          <w:rFonts w:cs="Tahoma" w:ascii="Tahoma" w:hAnsi="Tahoma"/>
          <w:sz w:val="28"/>
          <w:szCs w:val="28"/>
        </w:rPr>
        <w:t xml:space="preserve"> ß</w:t>
      </w:r>
      <w:r>
        <w:rPr>
          <w:rFonts w:cs="Times New Roman" w:ascii="Times New Roman" w:hAnsi="Times New Roman"/>
          <w:sz w:val="28"/>
          <w:szCs w:val="28"/>
        </w:rPr>
        <w:t>(и-и*) → (1900 –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) /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×100% = -2,5. (8% - 6%) →2000   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еличина абсолютного отставания ВВП рассчитывается как (У- 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)</w:t>
      </w:r>
      <w:r>
        <w:rPr>
          <w:rFonts w:cs="Times New Roman" w:ascii="Times New Roman" w:hAnsi="Times New Roman"/>
          <w:sz w:val="28"/>
          <w:szCs w:val="28"/>
        </w:rPr>
        <w:t xml:space="preserve">= 1900- 2000 = -100. Таким образом, в стране объем недопроизведенной из-за экономического спада продукции составляет 100 млрд евро.  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) спад; б) ицикл = 2%; в) -5%; г) у*= 2000; е) -1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6 (18 баллов)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ране N число домашних хозяйств разделено на две группы: первая группа населения (60 %) имеет низкие доходы, составляющие 45 % всех доходов; вторая группа получает 55 % доходов. Постройте кривую Лоренца. Рассчитайте коэффициент Джини. Какова степень социально-экономического расслоения доходов?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1.Построим кривую Лоренца, с помощью которой рассчитаем коэффициент Джини.</w:t>
      </w:r>
    </w:p>
    <w:p>
      <w:pPr>
        <w:pStyle w:val="Style17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 </w:t>
      </w:r>
      <w:r>
        <w:rPr>
          <w:rStyle w:val="StrongEmphasis"/>
          <w:b w:val="false"/>
          <w:color w:val="000000"/>
          <w:sz w:val="28"/>
          <w:szCs w:val="28"/>
        </w:rPr>
        <w:t>Кривая Лоренца</w:t>
      </w:r>
      <w:r>
        <w:rPr>
          <w:color w:val="000000"/>
          <w:sz w:val="28"/>
          <w:szCs w:val="28"/>
        </w:rPr>
        <w:t xml:space="preserve"> иллюстрирует степень неравномерности в распределении доходов. При равномерном распределении доходов каждая 20% -я группа населения имеет пятую часть доходов общества. На графике это изображается диагональю квадрата АВ, что означает равномерное распределение. При неравномерном распределении «линия концентрации» представляет собой вогнутую вниз кривую. В данной задаче это кривая АСВ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больше отклонение кривой Лоренца от диагонали квадрата, тем выше поляризация доходов общества.</w:t>
      </w:r>
    </w:p>
    <w:p>
      <w:pPr>
        <w:pStyle w:val="Style17"/>
        <w:spacing w:lineRule="auto" w:line="276" w:before="0" w:after="0"/>
        <w:jc w:val="both"/>
        <w:rPr>
          <w:rFonts w:ascii="Calibri" w:hAnsi="Calibri" w:cs="Arial"/>
          <w:color w:val="000000"/>
          <w:sz w:val="28"/>
          <w:szCs w:val="28"/>
          <w:lang w:val="en-US" w:eastAsia="en-US"/>
        </w:rPr>
      </w:pPr>
      <w:r>
        <w:rPr>
          <w:rFonts w:cs="Arial" w:ascii="Helvetica" w:hAnsi="Helvetic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05350" cy="31807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Коэффициент Джини можно рассчитать по кривой Лоренца как отношение площади фигуры, образуемой кривой Лоренца и линией равномерного распределения (ΔАВС), к площади треугольника ниже линии равномерного распределения (ΔАВЕ)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2550" cy="4953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лощадь ΔАВС определим вычитанием из площади ΔАВЕ площади фигуры АСВЕ, расположенной под кривой Лоренца, которая состоит из площади треугольника ΔАСD и площади трапеции DCBE.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85740" cy="4953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95165" cy="4953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04640" cy="4953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3190" cy="2762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коэффициент Джини: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13990" cy="5048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3. К</w:t>
      </w:r>
      <w:r>
        <w:rPr>
          <w:color w:val="000000"/>
          <w:sz w:val="28"/>
          <w:szCs w:val="28"/>
          <w:vertAlign w:val="subscript"/>
        </w:rPr>
        <w:t xml:space="preserve">Джини </w:t>
      </w:r>
      <w:r>
        <w:rPr>
          <w:color w:val="000000"/>
          <w:sz w:val="28"/>
          <w:szCs w:val="28"/>
        </w:rPr>
        <w:t>= 0,15  говорит о низкой степени социально-экономического расслоения доходов.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итерии к оцениванию: 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 построение кривой Лоренца – 6 баллов ;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) расчёт коэффициента Джини – 10 баллов; 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) ответ на вопрос – 2 балла.</w:t>
      </w:r>
    </w:p>
    <w:sectPr>
      <w:footerReference w:type="default" r:id="rId9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color w:val="333333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21:04:00Z</dcterms:created>
  <dc:creator>User</dc:creator>
  <dc:description/>
  <cp:keywords/>
  <dc:language>en-US</dc:language>
  <cp:lastModifiedBy>User</cp:lastModifiedBy>
  <dcterms:modified xsi:type="dcterms:W3CDTF">2017-10-16T08:16:00Z</dcterms:modified>
  <cp:revision>8</cp:revision>
  <dc:subject/>
  <dc:title/>
</cp:coreProperties>
</file>